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empadronarse con Maria su esposa que estaba en cinta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2.-  Estando ahí, se cumplieron los días del alumbramiento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y dio a luz a su Hijo primogénito, y lo envolvió en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pañales y le acostó en un pesebre, por no haber sitio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para ellos en el mesón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3.-  Habían en la región unos pastores que pernoctaban al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raso y de noche se turnaban velando sobre su rebaño;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Se les presentó un ángel del Señor y la gloria del Señor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Los envolvía con su luz, quedando ellos sobrecogidos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De gran temor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4.-  Díjoles el ángel: No temáis, os traigo una buena nueva,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una gran alegría que es para todo el pueblo; pues os ha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nacido hoy un Salvador, que es el Mesías Señor en la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ciudad de David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5.-  Esto tendréis por señal: encontraréis un niño envuelto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en pañales y reclinado en un pesebre.</w:t>
      </w:r>
    </w:p>
    <w:p>
      <w:pPr>
        <w:pStyle w:val="Normal"/>
        <w:ind w:left="5040" w:right="-1242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6.-  Al instante se juntó con el ángel una multitud del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ejército celestial que alababa a Dios diciendo: “Gloria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a Dios en las alturas y paz en la Tierra a los hombres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de buena voluntad”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7.-  Y viéndole, contaron lo que se les había dicho del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Niño.   Y cuantos los oían, se maravillaban de lo que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9:56:00Z</dcterms:created>
  <dc:creator>ING. RAUL MORENO LOPEZ</dc:creator>
  <dc:description/>
  <dc:language>en-US</dc:language>
  <cp:lastModifiedBy>ING. RAUL MORENO LOPEZ</cp:lastModifiedBy>
  <dcterms:modified xsi:type="dcterms:W3CDTF">2001-06-16T19:56:00Z</dcterms:modified>
  <cp:revision>2</cp:revision>
  <dc:subject/>
  <dc:title>      empadronarse con Maria su esposa que estaba en cinta</dc:title>
</cp:coreProperties>
</file>